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obo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kadastrsro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само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стровые инженеры регион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np_kirs@mail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ki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6"/>
                  <w:szCs w:val="26"/>
                </w:rPr>
                <w:t>info@profcki.ru</w:t>
              </w:r>
            </w:hyperlink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l@srokadastr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экземпляров     </w:t>
      </w:r>
      <w:r>
        <w:rPr>
          <w:sz w:val="24"/>
          <w:szCs w:val="24"/>
          <w:u w:val="single"/>
        </w:rPr>
        <w:tab/>
        <w:t>7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Д.С. Киселев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info@sokin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kdc</cp:lastModifiedBy>
  <cp:lastPrinted>2022-06-07T08:48:00Z</cp:lastPrinted>
  <dcterms:modified xsi:type="dcterms:W3CDTF">2022-06-07T01:48:00Z</dcterms:modified>
  <cp:revision>34</cp:revision>
  <dc:subject/>
  <dc:title/>
</cp:coreProperties>
</file>